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EENCODE Issue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1.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Management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 Monitoring &amp; Measuremen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Monitoring &amp; Measurement</w:t>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7.</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8" w:type="dxa"/>
        <w:jc w:val="left"/>
        <w:tblInd w:w="-7" w:type="dxa"/>
        <w:tblLayout w:type="fixed"/>
        <w:tblCellMar>
          <w:top w:w="0" w:type="dxa"/>
          <w:left w:w="0" w:type="dxa"/>
          <w:bottom w:w="0" w:type="dxa"/>
          <w:right w:w="0" w:type="dxa"/>
        </w:tblCellMar>
      </w:tblPr>
      <w:tblGrid>
        <w:gridCol w:w="4809"/>
        <w:gridCol w:w="4809"/>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 P Yaneske &amp; K McDonach</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sue Date</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ril 1997</w:t>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vironmental monitoring and measuring are key activities within an environmental management system and help to ensure that the Trust is performing in accordance with it’s stated environmental management programme, objectives and targets and environmental policy.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of the main areas of concern within monitoring and measurement is the issue of legal compliance. Commitment to compliance with legislation is a fundamental requirement of the environmental policy statement under ISO 14001.</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is procedure is to ensure that the key characteristics of the site’s operations and activities that can have significant impacts are measured and monitored in a consistent manner, that calibration of equipment records are generated and maintained where necessary and that periodic evaluations are carried out to ensure that the Trust is complying with relevant environmental legislation and regulation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cedure shall be implemented by the Environmental Management Representative, supported by an environmental management team.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system will be required in the future. Verification of this procedure will be monitored by the generation of GREENCODE documents 3.1.9 (SF/01) ‘Monitoring Record’, 3.1.9 (SF/02) ‘Calibration &amp; Maintenance Schedule’, 3.1.9 (SF/03) ‘Calibration &amp; Maintenance Record’ and GREENCODE database report ‘Applicable Legislation (Composite List)’. The following work instructions indicate how these documents can be generated.</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Trust environmental policy and objectives. To assist with these requirements the document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Selected references</w:t>
      </w:r>
    </w:p>
    <w:p>
      <w:pPr>
        <w:pStyle w:val="Normal"/>
        <w:numPr>
          <w:ilvl w:val="0"/>
          <w:numId w:val="1"/>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tabs>
          <w:tab w:val="clear" w:pos="720"/>
          <w:tab w:val="center" w:pos="5103" w:leader="none"/>
          <w:tab w:val="center" w:pos="8789" w:leader="none"/>
        </w:tabs>
        <w:ind w:left="709" w:right="-1"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ocument Type</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ument Description</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 No</w:t>
      </w:r>
    </w:p>
    <w:p>
      <w:pPr>
        <w:pStyle w:val="Normal"/>
        <w:tabs>
          <w:tab w:val="clear" w:pos="720"/>
          <w:tab w:val="center" w:pos="5103" w:leader="none"/>
          <w:tab w:val="center" w:pos="8789" w:leader="none"/>
        </w:tabs>
        <w:ind w:left="709" w:right="-1" w:hanging="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2"/>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Monitoring Record</w:t>
        <w:tab/>
        <w:t>3.1.9 (SF/01)</w:t>
      </w:r>
    </w:p>
    <w:p>
      <w:pPr>
        <w:pStyle w:val="Normal"/>
        <w:numPr>
          <w:ilvl w:val="0"/>
          <w:numId w:val="2"/>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Calibration &amp; Maintenance Schedule</w:t>
        <w:tab/>
        <w:t>3.1.9 (SF/02)</w:t>
      </w:r>
    </w:p>
    <w:p>
      <w:pPr>
        <w:pStyle w:val="Normal"/>
        <w:numPr>
          <w:ilvl w:val="0"/>
          <w:numId w:val="2"/>
        </w:numPr>
        <w:tabs>
          <w:tab w:val="clear" w:pos="720"/>
          <w:tab w:val="left" w:pos="0" w:leader="none"/>
          <w:tab w:val="center" w:pos="4743" w:leader="none"/>
          <w:tab w:val="center" w:pos="8429" w:leader="none"/>
        </w:tabs>
        <w:ind w:left="644" w:right="-1"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Calibration Maintenance Record</w:t>
        <w:tab/>
        <w:t>3.1.9 (SF/03)</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Work instru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3"/>
        </w:numPr>
        <w:tabs>
          <w:tab w:val="clear" w:pos="720"/>
          <w:tab w:val="left" w:pos="0" w:leader="none"/>
        </w:tabs>
        <w:ind w:left="1494"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nitoring &amp; Measuring</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4"/>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and nominated members of the environmental management team shall monitor and measure those environmental aspects which have a legal requirement to do so.</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ch person responsible for monitoring and measuring an environmental aspect will complete GREENCODE document 3.1.9 (SF/01) ‘Monitoring Record’ and return the completed form to the Environmental Management Representative.</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check and retain all completed GREENCODE documents 3.1.9 (SF/01) in section 8.16.</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5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measurements falling outwith the compliance/operational limit with result in a non-conformance report being generated by the Environmental Management Representative in accordance with GREENCODE document 3.2.4 ‘Non Conformance Repor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1494"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libration &amp; Maintenanc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6"/>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equipment used for measuring shall be identified by the Environmental Management Representative and recorded on GREENCODE document 3.1.9 (SF/02) ‘Calibration &amp; Maintenance Schedule’.</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and the members of the environmental management team shall record what the maintenance and calibration frequency shall be for each piece of equipment in GREENCODE document 3.1.9.(SF/02) and retain all completed documents in section 8.16.</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ch piece of monitoring equipment shall have an individual calibration and maintenance record as per GREENCODE document 3.1.9 (SF/03) ‘Calibration &amp; Maintenance Record’. This document shall be updated by the Environmental Management Representative after each piece of equipment is maintained and/or calibrated.</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asuring equipment not requiring calibration shall be clearly marked ‘NOT CALIBRATED’</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check and retain all completed GREENCODE documents 3.1.9 (SF/03) in section 8.16.</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monitoring equipment that fails to be maintained or calibrated in accordance with the agreed frequency will result in a non-conformance report being generated by the Environmental Management Representative in accordance with GREENCODE document 3.2.4 ‘Non Conformance Reports’.</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monitoring equipment that is found to be out of calibration shall be reported to the Environmental Management Representative and a non-conformance report generated in accordance with GREENCODE document 3.2.4 ‘Non-Conformance Report’.</w:t>
      </w:r>
    </w:p>
    <w:p>
      <w:pPr>
        <w:pStyle w:val="Normal"/>
        <w:numPr>
          <w:ilvl w:val="0"/>
          <w:numId w:val="6"/>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identify and review any records that have been generated using the equipment that was found to be out of calibration and determine what impact this failure may have had on the environmental management system.</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corrective action is deemed necessary the Environmental Management Representative shall generate a non conformance report in accordance with GREENCODE document 3.2.4 ‘Non-Conformance Report’.</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15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records that are deemed to be inaccurate due to the use of the equipment in an uncalibrated condition shall be marked ‘Equipment out of calib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ind w:left="1494"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valuating Complianc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8"/>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generate GREENCODE database report ‘Applicable Legislation (Composite List)’ from within the GREENCODE database ‘Print’ menu. This report identifies all the applicable legislation associated with the environmental aspects of the site.</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relevant legislation has been identified, the Environmental Management Representative and nominated members of the environmental management team shall determine if the Trust is complying with the legislation or not.</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nformation shall be recorded on GREENCODE database report ‘Applicable Legislation (Composite List)’. </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check and retain the completed GREENCODE database report ‘Applicable Legislation (Composite List)’ in section 8.16.</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non-compliance identified by the environmental management team will result in a non-conformance report being generated by the Environmental Management Representative in accordance with GREENCODE document 3.2.4 ‘Non Conformance Reports’.</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team should periodically evaluate legal compliance as required by this procedure (e.g. at least once per yea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9"/>
        </w:numPr>
        <w:tabs>
          <w:tab w:val="clear" w:pos="720"/>
          <w:tab w:val="left" w:pos="0" w:leader="none"/>
        </w:tabs>
        <w:ind w:left="1494"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neral</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0"/>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nagement team should review all Monitoring &amp; Measuring documentation regularly (e.g. once per year).</w:t>
      </w:r>
    </w:p>
    <w:p>
      <w:pPr>
        <w:pStyle w:val="Normal"/>
        <w:numPr>
          <w:ilvl w:val="0"/>
          <w:numId w:val="0"/>
        </w:numPr>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0" w:leader="none"/>
        </w:tabs>
        <w:ind w:left="19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maintain records of all documentation development and shall maintain records of changes to this procedure and related documentation in section 8.12 of the GREENCODE manual using GREENCODE document 3.2.2 (SF/05).</w:t>
      </w:r>
    </w:p>
    <w:p>
      <w:pPr>
        <w:pStyle w:val="Normal"/>
        <w:numPr>
          <w:ilvl w:val="0"/>
          <w:numId w:val="0"/>
        </w:numPr>
        <w:ind w:left="1069"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09" w:hanging="709"/>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9</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Monitoring &amp; Measur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13:14:00Z</dcterms:created>
  <dc:creator>Kenneth McDonach</dc:creator>
  <dc:description/>
  <dc:language>en-US</dc:language>
  <cp:lastModifiedBy>Kenneth McDonach</cp:lastModifiedBy>
  <cp:lastPrinted>1997-04-30T13:38:00Z</cp:lastPrinted>
  <dcterms:modified xsi:type="dcterms:W3CDTF">1997-08-27T12:59:00Z</dcterms:modified>
  <cp:revision>8</cp:revision>
  <dc:subject/>
  <dc:title> </dc:title>
</cp:coreProperties>
</file>